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516061381"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670323786"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558366670"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2003540126"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